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5106634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9333555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